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sz w:val="24"/>
          <w:lang w:val="en-US" w:eastAsia="zh-CN"/>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sz w:val="24"/>
          <w:lang w:val="en-US" w:eastAsia="zh-CN"/>
        </w:rPr>
        <w:t>First Essay First Draf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sz w:val="24"/>
          <w:lang w:val="en-US" w:eastAsia="zh-CN"/>
        </w:rPr>
        <w:t>6.13.2011</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sz w:val="24"/>
          <w:lang w:val="en-US" w:eastAsia="zh-CN"/>
        </w:rPr>
        <w:t xml:space="preserve">ELS222 Leah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Date With an " Unfamiliar" Girl</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rFonts w:eastAsia="Times New Roman"/>
          <w:sz w:val="24"/>
          <w:lang w:val="en-US" w:eastAsia="zh-CN"/>
        </w:rPr>
        <w:t xml:space="preserve">  </w:t>
      </w:r>
      <w:r>
        <w:rPr>
          <w:sz w:val="24"/>
          <w:lang w:val="en-US" w:eastAsia="zh-CN"/>
        </w:rPr>
        <w:t>About 3 years ago, this strange date happened, and the date was really amazing and memorable. Until now, I can still recall it clearly.</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rFonts w:eastAsia="Times New Roman"/>
          <w:sz w:val="24"/>
          <w:lang w:val="en-US" w:eastAsia="zh-CN"/>
        </w:rPr>
        <w:t xml:space="preserve">  </w:t>
      </w:r>
      <w:r>
        <w:rPr>
          <w:sz w:val="24"/>
          <w:lang w:val="en-US" w:eastAsia="zh-CN"/>
        </w:rPr>
        <w:t>The reason why I said it was an amazing date is that I was not very familiar with the girl in the real life. She was studying in the same high school with me, but we were not in the same class. Once she was talking with one of my friends, I walked through and said" Hi" to them. She gave me a response with a sweet smile. Then I got her MSN and cell phone number from my friend. I started to send email and messages to her when I felt boring and lonely. But our communication was all by the message. When we met at school, we still just said"Hi" to each other or just smile. We stayed this kind of strange friendship for two years. That means that we never stopped sending message to each other any day during these two years. From the message, I realized that she was a really sweet girl, always cared for me whenever I was in trouble. At the moment, I thought we were good friend, but only friend.</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rFonts w:eastAsia="Times New Roman"/>
          <w:sz w:val="24"/>
          <w:lang w:val="en-US" w:eastAsia="zh-CN"/>
        </w:rPr>
        <w:t xml:space="preserve">  </w:t>
      </w:r>
      <w:r>
        <w:rPr>
          <w:sz w:val="24"/>
          <w:lang w:val="en-US" w:eastAsia="zh-CN"/>
        </w:rPr>
        <w:t xml:space="preserve">Messages was still going on, but something different happened in my heart. After finishing one day's hard working, what I wanted to do immediately was to send her messages, in my mind, she was the best listener for me so that I wanted to tell her anything happened in the whole day,  whether it was good or bad. My mind relied on her responses in the message, unfortunately, we were still strangers in the real life, and I didn't realize that I had fall in love with her.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sz w:val="24"/>
          <w:lang w:val="en-US" w:eastAsia="zh-CN"/>
        </w:rPr>
        <w:t>Her messages helped me a lot to overcome the difficulties that I had in studying. I wanted to thanks her. One day, I invited her to have dinner outside and she chose Star Barks. We met at about 6:30pm. After she sat down on the sofa, we started talking. The funny topics were all about the messages we sent to each other. As time went by, we tend to be more relaxed and felt it was really a good time. We sat towards each other, directly stared at each other, always responded with smile. With the soft light, relaxing music, delicious food and black coffee. We kept talking and nearly forgot the time. Suddenly, she pulled the flower that was on the table to me and said," Send these flowers to me." I was only 16 years old then and I didn't know what does this mean! But I still felt shy and dared not sent the flower to her. So I was surprised and answered without any thinking," No, why should I send these flowers to you?" I didn't notice her expressions, but I had the feelings that the environment not comfortable any more and we all ignored the personal topics. Half an hour later, we finished the "strange date" and I drove her back to her home. Then, I came back home alone. The date, ended.</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sz w:val="24"/>
          <w:lang w:val="en-US" w:eastAsia="zh-CN"/>
        </w:rPr>
        <w:t>I thought a lot after that dinner, recalled the meeting with her and all the messages we sent to each other. The more I thought, the more sad I was. I asked and blamed myself, " Why didn't you send the flower to 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sz w:val="24"/>
          <w:lang w:val="en-US" w:eastAsia="zh-CN"/>
        </w:rPr>
        <w:t>After that dinner, her message was more polite and never shared her secrets with me again. At that moment, I got the reason, I got it! But it is too late to retriev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sz w:val="24"/>
          <w:lang w:val="en-US" w:eastAsia="zh-CN"/>
        </w:rPr>
      </w:pPr>
      <w:r>
        <w:rPr>
          <w:sz w:val="24"/>
          <w:lang w:val="en-US" w:eastAsia="zh-CN"/>
        </w:rPr>
        <w:t>Until now, I always think of her and the date, I still remember her voice, her smile and her care for me. Perhaps, I still fall in love with her now but I know, it only can be a secret in my deep heart. I can't retrieve her love for me. Fortunately, we still are good friends now, but, only friend.</w:t>
      </w:r>
    </w:p>
    <w:p>
      <w:pPr>
        <w:pStyle w:val="Normal"/>
        <w:rPr>
          <w:sz w:val="24"/>
          <w:lang w:val="en-US" w:eastAsia="zh-CN"/>
        </w:rPr>
      </w:pPr>
      <w:r>
        <w:rPr>
          <w:sz w:val="24"/>
          <w:lang w:val="en-US" w:eastAsia="zh-CN"/>
        </w:rPr>
      </w:r>
    </w:p>
    <w:sectPr>
      <w:headerReference w:type="default" r:id="rId2"/>
      <w:footerReference w:type="default" r:id="rId3"/>
      <w:type w:val="nextPage"/>
      <w:pgSz w:w="12188" w:h="15840"/>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0.4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5:08Z</dcterms:created>
  <dc:creator>hujunhao</dc:creator>
  <dc:description/>
  <dc:language>en-US</dc:language>
  <cp:lastModifiedBy/>
  <dcterms:modified xsi:type="dcterms:W3CDTF">1899-12-30T00:00:00Z</dcterms:modified>
  <cp:revision>0</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